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4756150</wp:posOffset>
                </wp:positionV>
                <wp:extent cx="2042795" cy="4086225"/>
                <wp:effectExtent l="15240" t="15240" r="14605" b="14605"/>
                <wp:wrapTight wrapText="bothSides">
                  <wp:wrapPolygon edited="0">
                    <wp:start x="3596" y="-2"/>
                    <wp:lineTo x="3598" y="-2"/>
                    <wp:lineTo x="2966" y="-2"/>
                    <wp:lineTo x="2345" y="82"/>
                    <wp:lineTo x="1797" y="240"/>
                    <wp:lineTo x="1250" y="398"/>
                    <wp:lineTo x="795" y="625"/>
                    <wp:lineTo x="479" y="898"/>
                    <wp:lineTo x="163" y="1172"/>
                    <wp:lineTo x="-3" y="1483"/>
                    <wp:lineTo x="-3" y="1799"/>
                    <wp:lineTo x="-3" y="19799"/>
                    <wp:lineTo x="-3" y="19801"/>
                    <wp:lineTo x="-3" y="20117"/>
                    <wp:lineTo x="163" y="20428"/>
                    <wp:lineTo x="479" y="20702"/>
                    <wp:lineTo x="795" y="20975"/>
                    <wp:lineTo x="1250" y="21202"/>
                    <wp:lineTo x="1797" y="21360"/>
                    <wp:lineTo x="2345" y="21518"/>
                    <wp:lineTo x="2966" y="21602"/>
                    <wp:lineTo x="3598" y="21602"/>
                    <wp:lineTo x="17998" y="21602"/>
                    <wp:lineTo x="18002" y="21602"/>
                    <wp:lineTo x="18634" y="21602"/>
                    <wp:lineTo x="19255" y="21518"/>
                    <wp:lineTo x="19803" y="21360"/>
                    <wp:lineTo x="20350" y="21202"/>
                    <wp:lineTo x="20805" y="20975"/>
                    <wp:lineTo x="21121" y="20702"/>
                    <wp:lineTo x="21437" y="20428"/>
                    <wp:lineTo x="21603" y="20117"/>
                    <wp:lineTo x="21603" y="19801"/>
                    <wp:lineTo x="21603" y="1797"/>
                    <wp:lineTo x="21603" y="1799"/>
                    <wp:lineTo x="21603" y="1799"/>
                    <wp:lineTo x="21603" y="1483"/>
                    <wp:lineTo x="21437" y="1172"/>
                    <wp:lineTo x="21121" y="898"/>
                    <wp:lineTo x="20805" y="625"/>
                    <wp:lineTo x="20350" y="398"/>
                    <wp:lineTo x="19803" y="240"/>
                    <wp:lineTo x="19255" y="82"/>
                    <wp:lineTo x="18634" y="-2"/>
                    <wp:lineTo x="18002" y="-2"/>
                    <wp:lineTo x="3596" y="-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4086360"/>
                        </a:xfrm>
                        <a:custGeom>
                          <a:avLst/>
                          <a:gdLst>
                            <a:gd name="textAreaLeft" fmla="*/ 56520 w 1158120"/>
                            <a:gd name="textAreaRight" fmla="*/ 1101600 w 1158120"/>
                            <a:gd name="textAreaTop" fmla="*/ 56520 h 2316600"/>
                            <a:gd name="textAreaBottom" fmla="*/ 2260080 h 2316600"/>
                          </a:gdLst>
                          <a:ahLst/>
                          <a:rect l="textAreaLeft" t="textAreaTop" r="textAreaRight" b="textAreaBottom"/>
                          <a:pathLst>
                            <a:path w="21600" h="432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00"/>
                              </a:lnTo>
                              <a:arcTo wR="3600" hR="3600" stAng="10800000" swAng="-5400000"/>
                              <a:lnTo>
                                <a:pt x="18000" y="432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8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math trail activities based on game areas, flowers, or a garden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4.95pt;margin-top:374.5pt;width:160.8pt;height:321.7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8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math trail activities based on game areas, flowers, or a garden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7410</wp:posOffset>
                </wp:positionH>
                <wp:positionV relativeFrom="paragraph">
                  <wp:posOffset>1227455</wp:posOffset>
                </wp:positionV>
                <wp:extent cx="2800350" cy="7600950"/>
                <wp:effectExtent l="28575" t="28575" r="29210" b="29210"/>
                <wp:wrapTight wrapText="bothSides">
                  <wp:wrapPolygon edited="0">
                    <wp:start x="1048" y="0"/>
                    <wp:lineTo x="1049" y="0"/>
                    <wp:lineTo x="865" y="0"/>
                    <wp:lineTo x="684" y="18"/>
                    <wp:lineTo x="525" y="52"/>
                    <wp:lineTo x="365" y="86"/>
                    <wp:lineTo x="233" y="135"/>
                    <wp:lineTo x="141" y="193"/>
                    <wp:lineTo x="48" y="252"/>
                    <wp:lineTo x="0" y="319"/>
                    <wp:lineTo x="0" y="387"/>
                    <wp:lineTo x="0" y="21214"/>
                    <wp:lineTo x="0" y="21215"/>
                    <wp:lineTo x="0" y="21283"/>
                    <wp:lineTo x="48" y="21350"/>
                    <wp:lineTo x="141" y="21409"/>
                    <wp:lineTo x="233" y="21467"/>
                    <wp:lineTo x="365" y="21516"/>
                    <wp:lineTo x="525" y="21550"/>
                    <wp:lineTo x="684" y="21584"/>
                    <wp:lineTo x="865" y="21602"/>
                    <wp:lineTo x="1049" y="21602"/>
                    <wp:lineTo x="20552" y="21602"/>
                    <wp:lineTo x="20556" y="21602"/>
                    <wp:lineTo x="20740" y="21602"/>
                    <wp:lineTo x="20921" y="21584"/>
                    <wp:lineTo x="21080" y="21550"/>
                    <wp:lineTo x="21240" y="21516"/>
                    <wp:lineTo x="21372" y="21467"/>
                    <wp:lineTo x="21464" y="21409"/>
                    <wp:lineTo x="21556" y="21350"/>
                    <wp:lineTo x="21605" y="21283"/>
                    <wp:lineTo x="21605" y="21215"/>
                    <wp:lineTo x="21605" y="386"/>
                    <wp:lineTo x="21605" y="387"/>
                    <wp:lineTo x="21605" y="387"/>
                    <wp:lineTo x="21605" y="319"/>
                    <wp:lineTo x="21556" y="252"/>
                    <wp:lineTo x="21464" y="193"/>
                    <wp:lineTo x="21372" y="135"/>
                    <wp:lineTo x="21240" y="86"/>
                    <wp:lineTo x="21080" y="52"/>
                    <wp:lineTo x="20921" y="18"/>
                    <wp:lineTo x="20740" y="0"/>
                    <wp:lineTo x="20556" y="0"/>
                    <wp:lineTo x="1048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7601040"/>
                        </a:xfrm>
                        <a:custGeom>
                          <a:avLst/>
                          <a:gdLst>
                            <a:gd name="textAreaLeft" fmla="*/ 22320 w 1587600"/>
                            <a:gd name="textAreaRight" fmla="*/ 1565280 w 1587600"/>
                            <a:gd name="textAreaTop" fmla="*/ 22320 h 4309200"/>
                            <a:gd name="textAreaBottom" fmla="*/ 4286880 h 4309200"/>
                          </a:gdLst>
                          <a:ahLst/>
                          <a:rect l="textAreaLeft" t="textAreaTop" r="textAreaRight" b="textAreaBottom"/>
                          <a:pathLst>
                            <a:path w="21600" h="58620">
                              <a:moveTo>
                                <a:pt x="1049" y="0"/>
                              </a:moveTo>
                              <a:arcTo wR="1049" hR="1049" stAng="16200000" swAng="-5400000"/>
                              <a:lnTo>
                                <a:pt x="0" y="57571"/>
                              </a:lnTo>
                              <a:arcTo wR="1049" hR="1049" stAng="10800000" swAng="-5400000"/>
                              <a:lnTo>
                                <a:pt x="20551" y="58620"/>
                              </a:lnTo>
                              <a:arcTo wR="1049" hR="1049" stAng="5400000" swAng="-5400000"/>
                              <a:lnTo>
                                <a:pt x="21600" y="1049"/>
                              </a:lnTo>
                              <a:arcTo wR="1049" hR="10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Go to the 2 horseshoe pits located between Bayview and the la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Make a “horseshoe” flower. The set of horseshoes in your flower is 1 whole. Count all the horseshoes as fractions of the whole. 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xample: Jody uses 5 horseshoes to make a flower with 5 petals. She counted the horseshoes like this:  one-fifth, two-fifths, three-fifths and so on.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ok for some real flowers and practice counting by unit fractions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720" w:hanging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a)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Look for the four horseshoe posts and notice that the posts are vertices of a rectangle. Have a team member stand at each of the 4 posts. Now, each of the 4 people should get ready to move in a clockwise direction along a side of the rectangle toward the next pos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Have each person move one-half of the distance toward the next post. Now, the 4 people are standing at the 4 vertices of a different quadrilateral. What type of quadrilateral is this? Would the type of quadrilateral be the same or different if the people had walked two-thirds of the distan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ke some conclusions and share your reaso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3pt;margin-top:96.65pt;width:220.45pt;height:59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Go to the 2 horseshoe pits located between Bayview and the lak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Make a “horseshoe” flower. The set of horseshoes in your flower is 1 whole. Count all the horseshoes as fractions of the whole. 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xample: Jody uses 5 horseshoes to make a flower with 5 petals. She counted the horseshoes like this:  one-fifth, two-fifths, three-fifths and so on.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ok for some real flowers and practice counting by unit fractions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720" w:hanging="7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a)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Look for the four horseshoe posts and notice that the posts are vertices of a rectangle. Have a team member stand at each of the 4 posts. Now, each of the 4 people should get ready to move in a clockwise direction along a side of the rectangle toward the next pos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Have each person move one-half of the distance toward the next post. Now, the 4 people are standing at the 4 vertices of a different quadrilateral. What type of quadrilateral is this? Would the type of quadrilateral be the same or different if the people had walked two-thirds of the distanc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ke some conclusions and share your reasoning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685</wp:posOffset>
                </wp:positionH>
                <wp:positionV relativeFrom="paragraph">
                  <wp:posOffset>1427480</wp:posOffset>
                </wp:positionV>
                <wp:extent cx="1771650" cy="4210050"/>
                <wp:effectExtent l="19685" t="79375" r="125730" b="19685"/>
                <wp:wrapTight wrapText="bothSides">
                  <wp:wrapPolygon edited="0">
                    <wp:start x="19920" y="5011"/>
                    <wp:lineTo x="20191" y="5470"/>
                    <wp:lineTo x="20446" y="5946"/>
                    <wp:lineTo x="20679" y="6434"/>
                    <wp:lineTo x="20880" y="6930"/>
                    <wp:lineTo x="21066" y="7438"/>
                    <wp:lineTo x="21221" y="7953"/>
                    <wp:lineTo x="21345" y="8477"/>
                    <wp:lineTo x="21453" y="9005"/>
                    <wp:lineTo x="21523" y="9539"/>
                    <wp:lineTo x="21577" y="10073"/>
                    <wp:lineTo x="21600" y="10614"/>
                    <wp:lineTo x="21592" y="11152"/>
                    <wp:lineTo x="21561" y="11689"/>
                    <wp:lineTo x="21507" y="12224"/>
                    <wp:lineTo x="21422" y="12755"/>
                    <wp:lineTo x="21314" y="13283"/>
                    <wp:lineTo x="21174" y="13804"/>
                    <wp:lineTo x="21012" y="14319"/>
                    <wp:lineTo x="20826" y="14824"/>
                    <wp:lineTo x="20609" y="15315"/>
                    <wp:lineTo x="20369" y="15801"/>
                    <wp:lineTo x="20114" y="16270"/>
                    <wp:lineTo x="19827" y="16729"/>
                    <wp:lineTo x="19517" y="17172"/>
                    <wp:lineTo x="19192" y="17599"/>
                    <wp:lineTo x="18844" y="18007"/>
                    <wp:lineTo x="18472" y="18401"/>
                    <wp:lineTo x="18085" y="18772"/>
                    <wp:lineTo x="17683" y="19127"/>
                    <wp:lineTo x="17257" y="19460"/>
                    <wp:lineTo x="16815" y="19769"/>
                    <wp:lineTo x="16359" y="20059"/>
                    <wp:lineTo x="15894" y="20323"/>
                    <wp:lineTo x="15414" y="20567"/>
                    <wp:lineTo x="14919" y="20782"/>
                    <wp:lineTo x="14415" y="20978"/>
                    <wp:lineTo x="13905" y="21144"/>
                    <wp:lineTo x="13386" y="21287"/>
                    <wp:lineTo x="12859" y="21401"/>
                    <wp:lineTo x="12325" y="21492"/>
                    <wp:lineTo x="11791" y="21554"/>
                    <wp:lineTo x="11257" y="21590"/>
                    <wp:lineTo x="10715" y="21600"/>
                    <wp:lineTo x="10181" y="21584"/>
                    <wp:lineTo x="9646" y="21538"/>
                    <wp:lineTo x="9112" y="21466"/>
                    <wp:lineTo x="8578" y="21369"/>
                    <wp:lineTo x="8059" y="21245"/>
                    <wp:lineTo x="7541" y="21095"/>
                    <wp:lineTo x="7030" y="20919"/>
                    <wp:lineTo x="6526" y="20720"/>
                    <wp:lineTo x="6039" y="20496"/>
                    <wp:lineTo x="5566" y="20245"/>
                    <wp:lineTo x="5102" y="19971"/>
                    <wp:lineTo x="4645" y="19678"/>
                    <wp:lineTo x="4212" y="19359"/>
                    <wp:lineTo x="3794" y="19020"/>
                    <wp:lineTo x="3391" y="18661"/>
                    <wp:lineTo x="3012" y="18283"/>
                    <wp:lineTo x="2648" y="17886"/>
                    <wp:lineTo x="2307" y="17469"/>
                    <wp:lineTo x="1982" y="17039"/>
                    <wp:lineTo x="1680" y="16589"/>
                    <wp:lineTo x="1409" y="16130"/>
                    <wp:lineTo x="1154" y="15654"/>
                    <wp:lineTo x="921" y="15166"/>
                    <wp:lineTo x="720" y="14670"/>
                    <wp:lineTo x="534" y="14162"/>
                    <wp:lineTo x="379" y="13647"/>
                    <wp:lineTo x="255" y="13123"/>
                    <wp:lineTo x="147" y="12595"/>
                    <wp:lineTo x="77" y="12061"/>
                    <wp:lineTo x="23" y="11527"/>
                    <wp:lineTo x="0" y="10986"/>
                    <wp:lineTo x="8" y="10448"/>
                    <wp:lineTo x="39" y="9911"/>
                    <wp:lineTo x="93" y="9376"/>
                    <wp:lineTo x="178" y="8845"/>
                    <wp:lineTo x="286" y="8317"/>
                    <wp:lineTo x="426" y="7796"/>
                    <wp:lineTo x="588" y="7281"/>
                    <wp:lineTo x="774" y="6776"/>
                    <wp:lineTo x="991" y="6285"/>
                    <wp:lineTo x="1231" y="5799"/>
                    <wp:lineTo x="1486" y="5330"/>
                    <wp:lineTo x="1773" y="4871"/>
                    <wp:lineTo x="2083" y="4428"/>
                    <wp:lineTo x="2408" y="4001"/>
                    <wp:lineTo x="2756" y="3593"/>
                    <wp:lineTo x="3128" y="3199"/>
                    <wp:lineTo x="3515" y="2828"/>
                    <wp:lineTo x="3917" y="2473"/>
                    <wp:lineTo x="4343" y="2140"/>
                    <wp:lineTo x="4785" y="1831"/>
                    <wp:lineTo x="5241" y="1541"/>
                    <wp:lineTo x="5706" y="1277"/>
                    <wp:lineTo x="6186" y="1033"/>
                    <wp:lineTo x="6681" y="818"/>
                    <wp:lineTo x="7185" y="622"/>
                    <wp:lineTo x="7695" y="456"/>
                    <wp:lineTo x="8214" y="313"/>
                    <wp:lineTo x="8741" y="199"/>
                    <wp:lineTo x="9275" y="108"/>
                    <wp:lineTo x="9809" y="46"/>
                    <wp:lineTo x="10343" y="10"/>
                    <wp:lineTo x="10885" y="0"/>
                    <wp:lineTo x="11419" y="16"/>
                    <wp:lineTo x="11954" y="62"/>
                    <wp:lineTo x="12488" y="134"/>
                    <wp:lineTo x="13022" y="231"/>
                    <wp:lineTo x="13541" y="355"/>
                    <wp:lineTo x="14059" y="505"/>
                    <wp:lineTo x="14570" y="681"/>
                    <wp:lineTo x="15074" y="880"/>
                    <wp:lineTo x="15561" y="1104"/>
                    <wp:lineTo x="16034" y="1355"/>
                    <wp:lineTo x="16498" y="1629"/>
                    <wp:lineTo x="16955" y="1922"/>
                    <wp:lineTo x="17388" y="2241"/>
                    <wp:lineTo x="22715" y="-85"/>
                    <wp:lineTo x="19920" y="5011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210200"/>
                        </a:xfrm>
                        <a:prstGeom prst="wedgeEllipseCallout">
                          <a:avLst>
                            <a:gd name="adj1" fmla="val 55157"/>
                            <a:gd name="adj2" fmla="val -50402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- 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gage students in counting by unit fra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ngage students in activities which extend their concept of un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01.55pt;margin-top:112.4pt;width:139.45pt;height:3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- Informed Instruction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gage students in counting by unit frac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ngage students in activities which extend their concept of un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13300</wp:posOffset>
            </wp:positionH>
            <wp:positionV relativeFrom="paragraph">
              <wp:posOffset>843280</wp:posOffset>
            </wp:positionV>
            <wp:extent cx="2040255" cy="3797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797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2860</wp:posOffset>
                </wp:positionH>
                <wp:positionV relativeFrom="paragraph">
                  <wp:posOffset>5563870</wp:posOffset>
                </wp:positionV>
                <wp:extent cx="1670685" cy="3236595"/>
                <wp:effectExtent l="24765" t="21590" r="24130" b="21590"/>
                <wp:wrapTight wrapText="bothSides">
                  <wp:wrapPolygon edited="0">
                    <wp:start x="3592" y="-2"/>
                    <wp:lineTo x="3597" y="-2"/>
                    <wp:lineTo x="2965" y="-2"/>
                    <wp:lineTo x="2344" y="84"/>
                    <wp:lineTo x="1797" y="247"/>
                    <wp:lineTo x="1249" y="410"/>
                    <wp:lineTo x="794" y="645"/>
                    <wp:lineTo x="478" y="927"/>
                    <wp:lineTo x="162" y="1210"/>
                    <wp:lineTo x="-4" y="1531"/>
                    <wp:lineTo x="-4" y="1857"/>
                    <wp:lineTo x="-4" y="19742"/>
                    <wp:lineTo x="-4" y="19743"/>
                    <wp:lineTo x="-4" y="20069"/>
                    <wp:lineTo x="162" y="20390"/>
                    <wp:lineTo x="478" y="20673"/>
                    <wp:lineTo x="794" y="20955"/>
                    <wp:lineTo x="1249" y="21190"/>
                    <wp:lineTo x="1797" y="21353"/>
                    <wp:lineTo x="2344" y="21516"/>
                    <wp:lineTo x="2965" y="21602"/>
                    <wp:lineTo x="3597" y="21602"/>
                    <wp:lineTo x="18000" y="21602"/>
                    <wp:lineTo x="18003" y="21602"/>
                    <wp:lineTo x="18635" y="21602"/>
                    <wp:lineTo x="19256" y="21516"/>
                    <wp:lineTo x="19803" y="21353"/>
                    <wp:lineTo x="20351" y="21190"/>
                    <wp:lineTo x="20806" y="20955"/>
                    <wp:lineTo x="21122" y="20673"/>
                    <wp:lineTo x="21438" y="20390"/>
                    <wp:lineTo x="21604" y="20069"/>
                    <wp:lineTo x="21604" y="19743"/>
                    <wp:lineTo x="21604" y="1854"/>
                    <wp:lineTo x="21604" y="1857"/>
                    <wp:lineTo x="21604" y="1857"/>
                    <wp:lineTo x="21604" y="1531"/>
                    <wp:lineTo x="21438" y="1210"/>
                    <wp:lineTo x="21122" y="927"/>
                    <wp:lineTo x="20806" y="645"/>
                    <wp:lineTo x="20351" y="410"/>
                    <wp:lineTo x="19803" y="247"/>
                    <wp:lineTo x="19256" y="84"/>
                    <wp:lineTo x="18635" y="-2"/>
                    <wp:lineTo x="18003" y="-2"/>
                    <wp:lineTo x="3592" y="-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2000">
                          <a:off x="0" y="0"/>
                          <a:ext cx="1670760" cy="3236760"/>
                        </a:xfrm>
                        <a:custGeom>
                          <a:avLst/>
                          <a:gdLst>
                            <a:gd name="textAreaLeft" fmla="*/ 46080 w 947160"/>
                            <a:gd name="textAreaRight" fmla="*/ 901080 w 947160"/>
                            <a:gd name="textAreaTop" fmla="*/ 46080 h 1834920"/>
                            <a:gd name="textAreaBottom" fmla="*/ 1788840 h 1834920"/>
                          </a:gdLst>
                          <a:ahLst/>
                          <a:rect l="textAreaLeft" t="textAreaTop" r="textAreaRight" b="textAreaBottom"/>
                          <a:pathLst>
                            <a:path w="21600" h="418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238"/>
                              </a:lnTo>
                              <a:arcTo wR="3600" hR="3600" stAng="10800000" swAng="-5400000"/>
                              <a:lnTo>
                                <a:pt x="18000" y="418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808080"/>
                                <w:lang w:val="en-US" w:bidi="ar-SA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>If all the question marks represent the same number, what could the number b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Wingdings" w:cs="Wingdings"/>
                                <w:color w:val="808080"/>
                                <w:lang w:val="en-US" w:bidi="ar-SA"/>
                              </w:rPr>
                              <w:t>If each question mark represents a different number, what could the numbers b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 rot="1078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401.75pt;margin-top:438.05pt;width:131.5pt;height:254.8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Wingdings" w:hAnsi="Wingdings" w:eastAsia="Wingdings" w:cs="Wingdings"/>
                          <w:color w:val="808080"/>
                          <w:lang w:val="en-US" w:bidi="ar-SA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>If all the question marks represent the same number, what could the number b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Wingdings" w:cs="Wingdings"/>
                          <w:color w:val="808080"/>
                          <w:lang w:val="en-US" w:bidi="ar-SA"/>
                        </w:rPr>
                        <w:t>If each question mark represents a different number, what could the numbers b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13:00Z</dcterms:created>
  <dc:creator>Judy Dussiaume</dc:creator>
  <dc:description/>
  <cp:keywords/>
  <dc:language>en-US</dc:language>
  <cp:lastModifiedBy>Judy Dussiaume</cp:lastModifiedBy>
  <cp:lastPrinted>2012-03-18T09:26:00Z</cp:lastPrinted>
  <dcterms:modified xsi:type="dcterms:W3CDTF">2012-06-07T13:58:00Z</dcterms:modified>
  <cp:revision>5</cp:revision>
  <dc:subject/>
  <dc:title/>
</cp:coreProperties>
</file>